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</w:rPr>
      </w:pPr>
      <w:bookmarkStart w:id="0" w:name="_Hlk34389115"/>
      <w:bookmarkEnd w:id="0"/>
      <w:r>
        <w:rPr>
          <w:rFonts w:cs="Tahoma" w:ascii="Tahoma" w:hAnsi="Tahoma"/>
          <w:b/>
          <w:sz w:val="18"/>
          <w:szCs w:val="18"/>
        </w:rPr>
        <w:t>ANEXA 1 PROGRAMUL DE TRANSPORT AL OPERATORULUI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NEXA 1.A PROGRAMUL DE TRANSPORT AL OPERATORULUI – TRASEE MUNICIPIUL PITEȘTI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gramul annual de Transport</w:t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111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Total Km anual planificați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 xml:space="preserve">ANUAL                                                                        </w:t>
            </w:r>
          </w:p>
        </w:tc>
      </w:tr>
      <w:tr>
        <w:trPr>
          <w:trHeight w:val="589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planificați 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4.675.335,9 KM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560"/>
        <w:gridCol w:w="1559"/>
        <w:gridCol w:w="1417"/>
        <w:gridCol w:w="1276"/>
        <w:gridCol w:w="1418"/>
      </w:tblGrid>
      <w:tr>
        <w:trPr>
          <w:trHeight w:val="4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r.cr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inia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ți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atoar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ato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vacan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simbat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duminic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 sărbători leg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Sf. Pasti, 25,26 Dec. 01 ,02 Ian 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8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18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3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3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726,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9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44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72,5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,5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0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47,7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,7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4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0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91,1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61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,13 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6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3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97,6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2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.8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5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42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Cimitir Sf.Gheorgh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52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Curse noap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ţi traseu / z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.0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2.5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.8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.6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.600,5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Km acces+retragere/zi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4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68,0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ti/z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4.9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.4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.3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9.08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.068,5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r.zil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2.610.8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1.032.32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485.3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490.33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56.479,5</w:t>
            </w:r>
          </w:p>
        </w:tc>
      </w:tr>
      <w:tr>
        <w:trPr>
          <w:trHeight w:val="52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PLANIFICAȚI  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4.675.335,9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bookmarkStart w:id="1" w:name="_Hlk34046318"/>
            <w:bookmarkStart w:id="2" w:name="_Hlk34036071"/>
            <w:bookmarkEnd w:id="1"/>
            <w:bookmarkEnd w:id="2"/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2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4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0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1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Dedeman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Tudor Vladimirescu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>Cap lini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Tudor Vladimirescu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Tudor Vladimirescu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958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 6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3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 8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4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 xml:space="preserve">LINIA  1 B 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olegiu I.C. Bratianu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Arges Mall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 lini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Arges Mall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Arges Mall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7.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7.2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2.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2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4412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22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2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2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1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2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B.A.T. Bascov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 lini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B.A.T. Bascov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>CAP2: Cap linie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Arpechi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28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3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371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7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8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8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9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7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5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2 B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rpechi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2.5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9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9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9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 xml:space="preserve">LINIA  3 B 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rpechi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Razboien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3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2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2.4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4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736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4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5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Alpro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8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simb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2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59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5 B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color w:val="000000"/>
                <w:spacing w:val="-8"/>
                <w:w w:val="87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 Cap linie Trivale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5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6.0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.3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1.3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1.59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736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3281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5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81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3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5C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Subansamble Au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Subansamble Auto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8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5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6.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490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ro-RO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jc w:val="both"/>
              <w:rPr>
                <w:rFonts w:ascii="Tahoma" w:hAnsi="Tahoma" w:cs="Tahoma"/>
                <w:b/>
                <w:b/>
                <w:color w:val="000000"/>
                <w:spacing w:val="-9"/>
                <w:w w:val="9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pacing w:val="-9"/>
                <w:w w:val="93"/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9"/>
                <w:w w:val="93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6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color w:val="000000"/>
                <w:spacing w:val="-6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877"/>
      </w:tblGrid>
      <w:tr>
        <w:trPr>
          <w:trHeight w:val="530" w:hRule="exact"/>
        </w:trPr>
        <w:tc>
          <w:tcPr>
            <w:tcW w:w="11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4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5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4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7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h.Doja</w:t>
            </w:r>
          </w:p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Gh.Doja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Alpro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0)simb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4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2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2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1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 xml:space="preserve">LINIA   7B 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h.Doja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h.Doja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28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3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324"/>
        <w:gridCol w:w="392"/>
        <w:gridCol w:w="986"/>
        <w:gridCol w:w="503"/>
        <w:gridCol w:w="438"/>
        <w:gridCol w:w="480"/>
        <w:gridCol w:w="500"/>
        <w:gridCol w:w="502"/>
        <w:gridCol w:w="683"/>
        <w:gridCol w:w="736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0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51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0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54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8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ra Sud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Trivale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Trivale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ra Sud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9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0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: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5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3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1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5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13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lpro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Alpro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simbat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3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2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1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5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8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13 B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Gavana II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Cap linie 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Cap linie 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  CAP2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2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1.5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1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8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7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13 C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Subansamble Au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Subansamble Auto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6.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6.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7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2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8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13 D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Subansamble Au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Razboien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Razboieni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Subansamble Auto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9.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397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17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4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18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2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 19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Cap linie Arpechim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Întors: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>Cap linie Gavana II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Cap linie Gavana III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 CAP2:  Cap linie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Arpechim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4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4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5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o-RO"/>
              </w:rPr>
              <w:t>5.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.11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.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2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3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7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4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612"/>
        <w:gridCol w:w="392"/>
        <w:gridCol w:w="593"/>
        <w:gridCol w:w="516"/>
        <w:gridCol w:w="445"/>
        <w:gridCol w:w="491"/>
        <w:gridCol w:w="512"/>
        <w:gridCol w:w="515"/>
        <w:gridCol w:w="698"/>
        <w:gridCol w:w="741"/>
      </w:tblGrid>
      <w:tr>
        <w:trPr>
          <w:trHeight w:val="530" w:hRule="exact"/>
        </w:trPr>
        <w:tc>
          <w:tcPr>
            <w:tcW w:w="1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pacing w:val="-5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3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7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3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600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pacing w:val="-7"/>
                <w:sz w:val="20"/>
                <w:szCs w:val="20"/>
              </w:rPr>
              <w:t>LINIA Centru – Cimitir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. Gheorghe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sz w:val="18"/>
                <w:szCs w:val="18"/>
                <w:lang w:val="ro-RO" w:eastAsia="ro-RO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7"/>
                <w:sz w:val="18"/>
                <w:szCs w:val="18"/>
              </w:rPr>
              <w:t>Cimitir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sz w:val="18"/>
                <w:szCs w:val="18"/>
              </w:rPr>
              <w:t>Sf. Gheorghe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Teatru Alexandru Davil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 xml:space="preserve">Teatru Alexandru Davila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 xml:space="preserve">CAP2: </w:t>
            </w:r>
            <w:r>
              <w:rPr>
                <w:rFonts w:cs="Tahoma" w:ascii="Tahoma" w:hAnsi="Tahoma"/>
                <w:color w:val="000000"/>
                <w:spacing w:val="-7"/>
                <w:sz w:val="18"/>
                <w:szCs w:val="18"/>
              </w:rPr>
              <w:t>Cimitir</w:t>
            </w:r>
            <w:r>
              <w:rPr>
                <w:rFonts w:cs="Tahoma" w:ascii="Tahoma" w:hAnsi="Tahoma"/>
                <w:sz w:val="18"/>
                <w:szCs w:val="18"/>
              </w:rPr>
              <w:t>Sf. Gheorghe</w:t>
            </w:r>
          </w:p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ahoma" w:hAnsi="Tahoma" w:eastAsia="Times New Roman" w:cs="Tahoma"/>
                <w:bCs/>
                <w:color w:val="000000"/>
                <w:spacing w:val="-7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pacing w:val="-7"/>
                <w:sz w:val="18"/>
                <w:szCs w:val="18"/>
                <w:lang w:val="ro-RO" w:eastAsia="ro-RO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8.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3.5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-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65" w:hRule="exac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79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427" w:hRule="exac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18"/>
          <w:szCs w:val="18"/>
        </w:rPr>
      </w:pPr>
      <w:r>
        <w:rPr>
          <w:rFonts w:eastAsia="Times New Roman" w:cs="Tahoma" w:ascii="Tahoma" w:hAnsi="Tahoma"/>
          <w:b/>
          <w:color w:val="0D0D0D"/>
          <w:position w:val="-1"/>
          <w:sz w:val="18"/>
          <w:szCs w:val="18"/>
        </w:rPr>
        <w:t>ANEXA 1.2.A PROGRAM DE CIRCULAȚIE- TRASEE MUNICIPIUL PITEȘTI</w:t>
      </w:r>
    </w:p>
    <w:p>
      <w:pPr>
        <w:pStyle w:val="Normal"/>
        <w:spacing w:lineRule="auto" w:line="240"/>
        <w:rPr/>
      </w:pPr>
      <w:r>
        <w:rPr>
          <w:rFonts w:eastAsia="Times New Roman" w:cs="Tahoma" w:ascii="Tahoma" w:hAnsi="Tahoma"/>
          <w:b/>
          <w:color w:val="0D0D0D"/>
          <w:spacing w:val="-1"/>
          <w:position w:val="-1"/>
          <w:sz w:val="18"/>
          <w:szCs w:val="18"/>
        </w:rPr>
        <w:t>NUMĂ</w:t>
      </w:r>
      <w:r>
        <w:rPr>
          <w:rFonts w:eastAsia="Times New Roman" w:cs="Tahoma" w:ascii="Tahoma" w:hAnsi="Tahoma"/>
          <w:b/>
          <w:color w:val="0D0D0D"/>
          <w:position w:val="-1"/>
          <w:sz w:val="18"/>
          <w:szCs w:val="18"/>
        </w:rPr>
        <w:t>R</w:t>
      </w:r>
      <w:r>
        <w:rPr>
          <w:rFonts w:eastAsia="Times New Roman" w:cs="Tahoma" w:ascii="Tahoma" w:hAnsi="Tahoma"/>
          <w:b/>
          <w:color w:val="0D0D0D"/>
          <w:spacing w:val="-1"/>
          <w:position w:val="-1"/>
          <w:sz w:val="18"/>
          <w:szCs w:val="18"/>
        </w:rPr>
        <w:t xml:space="preserve"> D</w:t>
      </w:r>
      <w:r>
        <w:rPr>
          <w:rFonts w:eastAsia="Times New Roman" w:cs="Tahoma" w:ascii="Tahoma" w:hAnsi="Tahoma"/>
          <w:b/>
          <w:color w:val="0D0D0D"/>
          <w:position w:val="-1"/>
          <w:sz w:val="18"/>
          <w:szCs w:val="18"/>
        </w:rPr>
        <w:t xml:space="preserve">E </w:t>
      </w:r>
      <w:r>
        <w:rPr>
          <w:rFonts w:eastAsia="Times New Roman" w:cs="Tahoma" w:ascii="Tahoma" w:hAnsi="Tahoma"/>
          <w:b/>
          <w:color w:val="0D0D0D"/>
          <w:spacing w:val="-1"/>
          <w:position w:val="-1"/>
          <w:sz w:val="18"/>
          <w:szCs w:val="18"/>
        </w:rPr>
        <w:t>CUR</w:t>
      </w:r>
      <w:r>
        <w:rPr>
          <w:rFonts w:eastAsia="Times New Roman" w:cs="Tahoma" w:ascii="Tahoma" w:hAnsi="Tahoma"/>
          <w:b/>
          <w:color w:val="0D0D0D"/>
          <w:position w:val="-1"/>
          <w:sz w:val="18"/>
          <w:szCs w:val="18"/>
        </w:rPr>
        <w:t xml:space="preserve">SE ŞI RULAJ ZILNIC </w:t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67"/>
        <w:gridCol w:w="695"/>
        <w:gridCol w:w="834"/>
        <w:gridCol w:w="1115"/>
        <w:gridCol w:w="973"/>
        <w:gridCol w:w="1074"/>
        <w:gridCol w:w="609"/>
        <w:gridCol w:w="818"/>
        <w:gridCol w:w="1121"/>
        <w:gridCol w:w="833"/>
        <w:gridCol w:w="1108"/>
        <w:gridCol w:w="695"/>
        <w:gridCol w:w="837"/>
        <w:gridCol w:w="837"/>
        <w:gridCol w:w="837"/>
        <w:gridCol w:w="1115"/>
      </w:tblGrid>
      <w:tr>
        <w:trPr>
          <w:trHeight w:val="326" w:hRule="atLeast"/>
        </w:trPr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LUCRU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LUCRU VACANTA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SIMBATA</w:t>
            </w:r>
          </w:p>
        </w:tc>
      </w:tr>
      <w:tr>
        <w:trPr>
          <w:trHeight w:val="9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Nr, crt,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Linia 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,* acces/  retrager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 km/ zi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/  retrager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6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807,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6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.043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0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18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5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.432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13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.447,4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22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.180,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93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60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7,6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2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2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7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90,9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,5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76,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85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65,3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7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7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69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7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77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.157,2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6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40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44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11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8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82,8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,13B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16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8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096,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30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785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2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83,6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D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25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25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98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6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124,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08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0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24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88,8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urse noapt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9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Centru – Cimiti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Sf. Gheorghe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49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Zilnic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bCs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>67</w:t>
            </w:r>
            <w:r/>
            <w:r>
              <w:rPr>
                <w:sz w:val="18"/>
                <w:b/>
                <w:szCs w:val="18"/>
                <w:bCs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5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.017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01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>14.919,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74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.558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48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.406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839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93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.333,5</w:t>
            </w:r>
          </w:p>
        </w:tc>
      </w:tr>
    </w:tbl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43"/>
        <w:gridCol w:w="955"/>
        <w:gridCol w:w="694"/>
        <w:gridCol w:w="847"/>
        <w:gridCol w:w="1052"/>
        <w:gridCol w:w="834"/>
        <w:gridCol w:w="954"/>
        <w:gridCol w:w="694"/>
        <w:gridCol w:w="889"/>
        <w:gridCol w:w="1052"/>
        <w:gridCol w:w="978"/>
        <w:gridCol w:w="955"/>
        <w:gridCol w:w="694"/>
        <w:gridCol w:w="815"/>
        <w:gridCol w:w="1053"/>
        <w:gridCol w:w="755"/>
      </w:tblGrid>
      <w:tr>
        <w:trPr>
          <w:trHeight w:val="46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DUMINICĂ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ZI DE  SĂRBĂTORI LEGA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SF. PASTI25,26 DEC. 1,2 IAN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Nr, crt,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Linia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,* acces/  retragere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 z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8,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.421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726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34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69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7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7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90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72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90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,5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81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47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64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,7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7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30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85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91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4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5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82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11,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,13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37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92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97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953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D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4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34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1,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16,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4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43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urse noapt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Centru – Cimiti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Sf. Gheorgh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Zilni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611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68,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080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8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.60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68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068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851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cs="Tahoma"/>
          <w:b/>
          <w:b/>
          <w:sz w:val="24"/>
          <w:szCs w:val="24"/>
        </w:rPr>
      </w:pPr>
      <w:bookmarkStart w:id="3" w:name="_Hlk34389115"/>
      <w:bookmarkEnd w:id="3"/>
      <w:r>
        <w:rPr>
          <w:rFonts w:cs="Tahoma" w:ascii="Tahoma" w:hAnsi="Tahoma"/>
          <w:b/>
          <w:sz w:val="24"/>
          <w:szCs w:val="24"/>
        </w:rPr>
        <w:t xml:space="preserve">PLAN DE CIRCULAȚIE </w:t>
      </w: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  <w:t>Parcul planificat pe linii</w:t>
        <w:br/>
      </w:r>
    </w:p>
    <w:tbl>
      <w:tblPr>
        <w:tblW w:w="14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7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432" w:hRule="exact"/>
        </w:trPr>
        <w:tc>
          <w:tcPr>
            <w:tcW w:w="20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  <w:t>ZILE DE LUCR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Linia /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740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</w:rPr>
              <w:t>Total vehicu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4</w:t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  <w:t>ZILE DE VACANT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Linia/ 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3D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432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</w:tr>
      <w:tr>
        <w:trPr>
          <w:trHeight w:val="751" w:hRule="exac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</w:rPr>
              <w:t>Total vehicul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6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851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74"/>
        <w:gridCol w:w="367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</w:rPr>
              <w:t>ZILE DE SAMBAT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9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Linia/ 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miti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Calibri"/>
                <w:b/>
                <w:b/>
                <w:bCs/>
                <w:color w:val="000000"/>
              </w:rPr>
            </w:pPr>
            <w:r>
              <w:rPr>
                <w:rFonts w:cs="Calibri" w:ascii="Tahoma" w:hAnsi="Tahoma"/>
                <w:b/>
                <w:bCs/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B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 vehicul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18"/>
        <w:gridCol w:w="95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ILE DE DUMINIC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9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Linia/ Ora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MITI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 </w:t>
            </w:r>
            <w:r>
              <w:rPr>
                <w:rFonts w:cs="Tahoma" w:ascii="Tahoma" w:hAnsi="Tahoma"/>
                <w:b/>
                <w:bCs/>
              </w:rPr>
              <w:t>Total vehicul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918"/>
        <w:gridCol w:w="95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ILE DE SARBATOARE REDU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9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Linia/ Ora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IMITI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B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Calibri"/>
                <w:b/>
                <w:b/>
                <w:bCs/>
                <w:color w:val="000000"/>
              </w:rPr>
            </w:pPr>
            <w:r>
              <w:rPr>
                <w:rFonts w:cs="Calibri" w:ascii="Tahoma" w:hAnsi="Tahoma"/>
                <w:b/>
                <w:bCs/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B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 </w:t>
            </w:r>
            <w:r>
              <w:rPr>
                <w:rFonts w:cs="Tahoma" w:ascii="Tahoma" w:hAnsi="Tahoma"/>
                <w:b/>
                <w:bCs/>
              </w:rPr>
              <w:t>Total vehicule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3.A LISTA STAŢIILOR – TRASEE MUNICIPIUL PITEȘTI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66"/>
        <w:gridCol w:w="3611"/>
        <w:gridCol w:w="837"/>
        <w:gridCol w:w="2823"/>
        <w:gridCol w:w="3911"/>
      </w:tblGrid>
      <w:tr>
        <w:trPr>
          <w:trHeight w:val="279" w:hRule="atLeast"/>
        </w:trPr>
        <w:tc>
          <w:tcPr>
            <w:tcW w:w="74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LINIA 1   cap 1    cap 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udor Vladimirescu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ragos Vod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Dedeman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anariei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Nor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Sud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Kaufland Nor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Rectorat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Universitatea C.Brancoveanu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iserica Evanghelica Sf.Vineri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riera C.F.R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zinul Olimpic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Costache Negr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Hotel Ramad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Calea Bascovului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ublitrans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odul Viilor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ear Corporation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iserica Evanghelica Sf.Viner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Holcim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Rectorat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heorghe Sincai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Electrica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Su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ubansamble Auto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inarie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udor Vladimirescu</w:t>
            </w:r>
          </w:p>
        </w:tc>
      </w:tr>
      <w:tr>
        <w:trPr>
          <w:trHeight w:val="27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Nord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65"/>
        <w:gridCol w:w="3610"/>
        <w:gridCol w:w="838"/>
        <w:gridCol w:w="2823"/>
        <w:gridCol w:w="3911"/>
      </w:tblGrid>
      <w:tr>
        <w:trPr>
          <w:trHeight w:val="279" w:hRule="atLeast"/>
        </w:trPr>
        <w:tc>
          <w:tcPr>
            <w:tcW w:w="74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bookmarkStart w:id="4" w:name="_Hlk162437352"/>
            <w:bookmarkEnd w:id="4"/>
            <w:r>
              <w:rPr>
                <w:rFonts w:eastAsia="Times New Roman" w:cs="Calibri"/>
                <w:color w:val="000000"/>
              </w:rPr>
              <w:t>LINIA 1  B  cap 1    cap 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ges Mall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anarie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Sud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epoul C.F.R.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ges Mall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Targul din Vale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Calibri" w:cs="Calibri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2   Cap 1   Cap 2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B.A.T. Bascov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MOL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chan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epoul C.F.R.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enerala nr. 8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pou CFR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OMV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last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chan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MOL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.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2.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B.A.T. Bascov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691"/>
        <w:gridCol w:w="3836"/>
        <w:gridCol w:w="833"/>
        <w:gridCol w:w="2802"/>
        <w:gridCol w:w="4025"/>
      </w:tblGrid>
      <w:tr>
        <w:trPr>
          <w:trHeight w:val="248" w:hRule="atLeast"/>
        </w:trPr>
        <w:tc>
          <w:tcPr>
            <w:tcW w:w="73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bookmarkStart w:id="5" w:name="_Hlk91662617"/>
            <w:bookmarkEnd w:id="5"/>
            <w:r>
              <w:rPr>
                <w:rFonts w:eastAsia="Times New Roman" w:cs="Calibri"/>
                <w:color w:val="000000"/>
                <w:szCs w:val="20"/>
              </w:rPr>
              <w:t xml:space="preserve">Linia 2B   Cap 1   Cap 2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4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ilor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eilor</w:t>
            </w:r>
          </w:p>
        </w:tc>
      </w:tr>
      <w:tr>
        <w:trPr>
          <w:trHeight w:val="2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Judecatorie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8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8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8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Traian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8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ilor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eilor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</w:tr>
      <w:tr>
        <w:trPr>
          <w:trHeight w:val="28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8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8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8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8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20"/>
        <w:gridCol w:w="3919"/>
        <w:gridCol w:w="743"/>
        <w:gridCol w:w="3138"/>
        <w:gridCol w:w="3879"/>
      </w:tblGrid>
      <w:tr>
        <w:trPr>
          <w:trHeight w:val="279" w:hRule="atLeast"/>
        </w:trPr>
        <w:tc>
          <w:tcPr>
            <w:tcW w:w="72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3B   Cap 1   Cap 2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sarabiei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Basarabie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08"/>
        <w:gridCol w:w="3564"/>
        <w:gridCol w:w="838"/>
        <w:gridCol w:w="2859"/>
        <w:gridCol w:w="4078"/>
      </w:tblGrid>
      <w:tr>
        <w:trPr>
          <w:trHeight w:val="279" w:hRule="atLeast"/>
        </w:trPr>
        <w:tc>
          <w:tcPr>
            <w:tcW w:w="720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5   Cap 1   Cap 2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.J.O.F.M.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tr. Intrare Trivale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OMV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158"/>
        <w:gridCol w:w="147"/>
        <w:gridCol w:w="3017"/>
        <w:gridCol w:w="838"/>
        <w:gridCol w:w="3305"/>
        <w:gridCol w:w="3681"/>
      </w:tblGrid>
      <w:tr>
        <w:trPr>
          <w:trHeight w:val="279" w:hRule="atLeast"/>
        </w:trPr>
        <w:tc>
          <w:tcPr>
            <w:tcW w:w="7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5B   Cap 1   Cap 2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.J.O.F.M.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tr.Intrare Trivale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7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5C   Cap 1   Cap 2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stag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ear Corporation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aternitatii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Maternitati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tel Ramada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șt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tr.Intrare Trivale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Trivale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 Ceair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riera C.F.R.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ascovului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0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ear Corporation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0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lcim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6" w:name="_Hlk91665385"/>
      <w:bookmarkStart w:id="7" w:name="_Hlk91665385"/>
      <w:bookmarkEnd w:id="7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288"/>
        <w:gridCol w:w="3059"/>
        <w:gridCol w:w="837"/>
        <w:gridCol w:w="3330"/>
        <w:gridCol w:w="3633"/>
      </w:tblGrid>
      <w:tr>
        <w:trPr>
          <w:trHeight w:val="279" w:hRule="atLeast"/>
        </w:trPr>
        <w:tc>
          <w:tcPr>
            <w:tcW w:w="718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7B   Cap 1   Cap 2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he. Doja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he. Doja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Ghe.Doj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52"/>
        <w:gridCol w:w="3550"/>
        <w:gridCol w:w="842"/>
        <w:gridCol w:w="2826"/>
        <w:gridCol w:w="4077"/>
      </w:tblGrid>
      <w:tr>
        <w:trPr>
          <w:trHeight w:val="279" w:hRule="atLeast"/>
        </w:trPr>
        <w:tc>
          <w:tcPr>
            <w:tcW w:w="7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8   Cap 1   Cap 2 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nizoana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ivale Complex II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Trivale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Libertati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96"/>
        <w:gridCol w:w="3398"/>
        <w:gridCol w:w="848"/>
        <w:gridCol w:w="2754"/>
        <w:gridCol w:w="4151"/>
      </w:tblGrid>
      <w:tr>
        <w:trPr>
          <w:trHeight w:val="279" w:hRule="atLeast"/>
        </w:trPr>
        <w:tc>
          <w:tcPr>
            <w:tcW w:w="72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 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isa Draxlmaie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Trai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leea Caminelo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ahove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Dedema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.J.O.F.M.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utogara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Autogara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dem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Judecatorie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eco OMV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lprom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-tin Dobrogeanu Ghere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96"/>
        <w:gridCol w:w="3398"/>
        <w:gridCol w:w="848"/>
        <w:gridCol w:w="2754"/>
        <w:gridCol w:w="4151"/>
      </w:tblGrid>
      <w:tr>
        <w:trPr>
          <w:trHeight w:val="279" w:hRule="atLeast"/>
        </w:trPr>
        <w:tc>
          <w:tcPr>
            <w:tcW w:w="7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Cs w:val="20"/>
              </w:rPr>
            </w:pPr>
            <w:r>
              <w:rPr>
                <w:rFonts w:eastAsia="Times New Roman" w:cs="Calibri"/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B 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Trai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Judecatorie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xercitiu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305"/>
        <w:gridCol w:w="2997"/>
        <w:gridCol w:w="837"/>
        <w:gridCol w:w="3306"/>
        <w:gridCol w:w="3701"/>
      </w:tblGrid>
      <w:tr>
        <w:trPr>
          <w:trHeight w:val="279" w:hRule="atLeast"/>
        </w:trPr>
        <w:tc>
          <w:tcPr>
            <w:tcW w:w="71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C   Cap 1   Cap 2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stag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ear Corporation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ntrul de Diagnostic si Tratament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I.C. Bratianu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ear Corporation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lcim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138"/>
        <w:gridCol w:w="3349"/>
        <w:gridCol w:w="837"/>
        <w:gridCol w:w="2714"/>
        <w:gridCol w:w="4109"/>
      </w:tblGrid>
      <w:tr>
        <w:trPr>
          <w:trHeight w:val="279" w:hRule="atLeast"/>
        </w:trPr>
        <w:tc>
          <w:tcPr>
            <w:tcW w:w="73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3D   Cap 1   Cap 2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imnaziala Ion Minulescu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xerciti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stag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ear Corporation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Publitrans 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tel Ramada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șt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>I.C. Bratian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mera de Contur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 xml:space="preserve"> I.C. Bratian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sa de Pensii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Bdul. </w:t>
            </w:r>
            <w:r>
              <w:rPr>
                <w:b/>
                <w:bCs/>
              </w:rPr>
              <w:t>l I.C. Bratianu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plex Craiove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Calea Bucuresti 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lea Bucur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litia Municipiulu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azboien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Ceair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lea Bucurest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Razboien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riera C.F.R.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ascovului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Razboieni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Independente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ublitrans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ear Corporation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ahoma" w:hAnsi="Tahom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lcim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lectrica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Depozitelo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Subansamble Auto</w:t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George Cosbuc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996"/>
        <w:gridCol w:w="3398"/>
        <w:gridCol w:w="848"/>
        <w:gridCol w:w="2754"/>
        <w:gridCol w:w="4151"/>
      </w:tblGrid>
      <w:tr>
        <w:trPr>
          <w:trHeight w:val="279" w:hRule="atLeast"/>
        </w:trPr>
        <w:tc>
          <w:tcPr>
            <w:tcW w:w="72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19  Cap 1   Cap 2 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Kaufland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Gara  Nor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olegiul I.C. Bratianu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epoul C.F.R.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zeul Judetean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Armand Calinescu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enerala nr. 8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gentia Protectia Mediulu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Egalitati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Su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Cozi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utogara Su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Sud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sa Cartii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Universitate Pitest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Fratii Golest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erc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Depou CFR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atrul Al. Davil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3.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Spitalul Militar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undu Complex I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Gara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Negru Voda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ama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4"/>
                <w:szCs w:val="24"/>
              </w:rPr>
              <w:t>Kaufland Nord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 Coremi Arpechim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omplex John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. Nicolae Balcescu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Arpechim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Petrochimistilor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iata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p Linie Gavana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1 Decembrie 1918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013"/>
        <w:gridCol w:w="3413"/>
        <w:gridCol w:w="863"/>
        <w:gridCol w:w="2768"/>
        <w:gridCol w:w="4166"/>
      </w:tblGrid>
      <w:tr>
        <w:trPr>
          <w:trHeight w:val="279" w:hRule="atLeast"/>
        </w:trPr>
        <w:tc>
          <w:tcPr>
            <w:tcW w:w="718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Cs w:val="20"/>
              </w:rPr>
              <w:t xml:space="preserve">Linia Cimitir  Cap 1   Cap 2 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atru Al. Davila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imitir Sf. Gheorghe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tadionului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meurei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meure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radina Publica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Eroilor</w:t>
            </w:r>
          </w:p>
        </w:tc>
      </w:tr>
      <w:tr>
        <w:trPr>
          <w:trHeight w:val="27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imitir Sf. Gheorghe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Stadionului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atru Al. Davila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dul. Republicii</w:t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color w:val="0D0D0D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0D0D0D"/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sz w:val="22"/>
      <w:szCs w:val="22"/>
      <w:lang w:val="en-US"/>
    </w:rPr>
  </w:style>
  <w:style w:type="character" w:styleId="SubsolCaracter">
    <w:name w:val="Subsol Caracter"/>
    <w:qFormat/>
    <w:rPr>
      <w:sz w:val="22"/>
      <w:szCs w:val="22"/>
      <w:lang w:val="en-US"/>
    </w:rPr>
  </w:style>
  <w:style w:type="character" w:styleId="FrspaiereCaracter">
    <w:name w:val="Fără spațiere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48:00Z</dcterms:created>
  <dc:creator>Paula Ionescu</dc:creator>
  <dc:description/>
  <cp:keywords/>
  <dc:language>en-US</dc:language>
  <cp:lastModifiedBy>Transport Pitesti ADI</cp:lastModifiedBy>
  <cp:lastPrinted>2024-04-08T11:57:00Z</cp:lastPrinted>
  <dcterms:modified xsi:type="dcterms:W3CDTF">2024-04-08T08:58:00Z</dcterms:modified>
  <cp:revision>25</cp:revision>
  <dc:subject/>
  <dc:title/>
</cp:coreProperties>
</file>